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74279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5239688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1651394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